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980632777"/>
      <w:bookmarkStart w:id="1" w:name="__Fieldmark__3_298063277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980632777"/>
      <w:bookmarkStart w:id="3" w:name="__Fieldmark__8_298063277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980632777"/>
      <w:bookmarkStart w:id="5" w:name="__Fieldmark__9_2980632777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980632777"/>
      <w:bookmarkStart w:id="7" w:name="__Fieldmark__10_2980632777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980632777"/>
      <w:bookmarkStart w:id="9" w:name="__Fieldmark__11_298063277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980632777"/>
      <w:bookmarkStart w:id="11" w:name="__Fieldmark__12_298063277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2980632777"/>
      <w:bookmarkStart w:id="13" w:name="__Fieldmark__16_298063277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980632777"/>
      <w:bookmarkStart w:id="15" w:name="__Fieldmark__17_298063277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980632777"/>
      <w:bookmarkStart w:id="17" w:name="__Fieldmark__18_2980632777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980632777"/>
      <w:bookmarkStart w:id="19" w:name="__Fieldmark__21_298063277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980632777"/>
      <w:bookmarkStart w:id="21" w:name="__Fieldmark__23_298063277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