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Onsite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344746947"/>
      <w:bookmarkStart w:id="1" w:name="__Fieldmark__3_34474694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344746947"/>
      <w:bookmarkStart w:id="3" w:name="__Fieldmark__8_34474694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344746947"/>
      <w:bookmarkStart w:id="5" w:name="__Fieldmark__9_344746947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344746947"/>
      <w:bookmarkStart w:id="7" w:name="__Fieldmark__10_344746947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344746947"/>
      <w:bookmarkStart w:id="9" w:name="__Fieldmark__11_344746947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344746947"/>
      <w:bookmarkStart w:id="11" w:name="__Fieldmark__12_344746947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344746947"/>
      <w:bookmarkStart w:id="13" w:name="__Fieldmark__13_344746947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344746947"/>
      <w:bookmarkStart w:id="15" w:name="__Fieldmark__17_344746947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344746947"/>
      <w:bookmarkStart w:id="17" w:name="__Fieldmark__18_344746947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344746947"/>
      <w:bookmarkStart w:id="19" w:name="__Fieldmark__19_344746947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344746947"/>
      <w:bookmarkStart w:id="21" w:name="__Fieldmark__22_344746947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344746947"/>
      <w:bookmarkStart w:id="23" w:name="__Fieldmark__24_344746947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Onsite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9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7</cp:revision>
  <dc:subject/>
  <dc:title/>
</cp:coreProperties>
</file>