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998327298"/>
      <w:bookmarkStart w:id="1" w:name="__Fieldmark__3_399832729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998327298"/>
      <w:bookmarkStart w:id="3" w:name="__Fieldmark__8_399832729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998327298"/>
      <w:bookmarkStart w:id="5" w:name="__Fieldmark__9_3998327298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998327298"/>
      <w:bookmarkStart w:id="7" w:name="__Fieldmark__10_399832729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998327298"/>
      <w:bookmarkStart w:id="9" w:name="__Fieldmark__11_399832729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998327298"/>
      <w:bookmarkStart w:id="11" w:name="__Fieldmark__12_399832729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998327298"/>
      <w:bookmarkStart w:id="13" w:name="__Fieldmark__13_399832729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998327298"/>
      <w:bookmarkStart w:id="15" w:name="__Fieldmark__17_399832729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998327298"/>
      <w:bookmarkStart w:id="17" w:name="__Fieldmark__18_399832729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3998327298"/>
      <w:bookmarkStart w:id="19" w:name="__Fieldmark__21_399832729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3998327298"/>
      <w:bookmarkStart w:id="21" w:name="__Fieldmark__23_399832729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