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735027255"/>
      <w:bookmarkStart w:id="1" w:name="__Fieldmark__3_73502725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735027255"/>
      <w:bookmarkStart w:id="3" w:name="__Fieldmark__8_73502725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735027255"/>
      <w:bookmarkStart w:id="5" w:name="__Fieldmark__9_735027255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735027255"/>
      <w:bookmarkStart w:id="7" w:name="__Fieldmark__10_73502725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735027255"/>
      <w:bookmarkStart w:id="9" w:name="__Fieldmark__11_735027255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735027255"/>
      <w:bookmarkStart w:id="11" w:name="__Fieldmark__12_735027255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735027255"/>
      <w:bookmarkStart w:id="13" w:name="__Fieldmark__13_735027255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735027255"/>
      <w:bookmarkStart w:id="15" w:name="__Fieldmark__17_735027255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735027255"/>
      <w:bookmarkStart w:id="17" w:name="__Fieldmark__18_735027255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735027255"/>
      <w:bookmarkStart w:id="19" w:name="__Fieldmark__19_735027255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735027255"/>
      <w:bookmarkStart w:id="21" w:name="__Fieldmark__22_735027255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735027255"/>
      <w:bookmarkStart w:id="23" w:name="__Fieldmark__24_735027255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