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275780454"/>
      <w:bookmarkStart w:id="1" w:name="__Fieldmark__3_327578045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275780454"/>
      <w:bookmarkStart w:id="3" w:name="__Fieldmark__8_327578045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275780454"/>
      <w:bookmarkStart w:id="5" w:name="__Fieldmark__9_3275780454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275780454"/>
      <w:bookmarkStart w:id="7" w:name="__Fieldmark__10_3275780454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275780454"/>
      <w:bookmarkStart w:id="9" w:name="__Fieldmark__11_327578045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275780454"/>
      <w:bookmarkStart w:id="11" w:name="__Fieldmark__12_327578045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275780454"/>
      <w:bookmarkStart w:id="13" w:name="__Fieldmark__13_327578045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275780454"/>
      <w:bookmarkStart w:id="15" w:name="__Fieldmark__17_327578045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275780454"/>
      <w:bookmarkStart w:id="17" w:name="__Fieldmark__18_327578045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3275780454"/>
      <w:bookmarkStart w:id="19" w:name="__Fieldmark__21_327578045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3275780454"/>
      <w:bookmarkStart w:id="21" w:name="__Fieldmark__23_327578045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