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020639489"/>
      <w:bookmarkStart w:id="1" w:name="__Fieldmark__3_302063948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020639489"/>
      <w:bookmarkStart w:id="3" w:name="__Fieldmark__8_302063948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020639489"/>
      <w:bookmarkStart w:id="5" w:name="__Fieldmark__9_3020639489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020639489"/>
      <w:bookmarkStart w:id="7" w:name="__Fieldmark__10_3020639489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020639489"/>
      <w:bookmarkStart w:id="9" w:name="__Fieldmark__11_3020639489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020639489"/>
      <w:bookmarkStart w:id="11" w:name="__Fieldmark__12_3020639489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020639489"/>
      <w:bookmarkStart w:id="13" w:name="__Fieldmark__13_3020639489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020639489"/>
      <w:bookmarkStart w:id="15" w:name="__Fieldmark__17_3020639489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020639489"/>
      <w:bookmarkStart w:id="17" w:name="__Fieldmark__18_3020639489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3020639489"/>
      <w:bookmarkStart w:id="19" w:name="__Fieldmark__19_302063948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3020639489"/>
      <w:bookmarkStart w:id="21" w:name="__Fieldmark__22_302063948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3020639489"/>
      <w:bookmarkStart w:id="23" w:name="__Fieldmark__24_302063948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