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Planning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93892523"/>
      <w:bookmarkStart w:id="1" w:name="__Fieldmark__3_93892523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93892523"/>
      <w:bookmarkStart w:id="3" w:name="__Fieldmark__8_93892523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93892523"/>
      <w:bookmarkStart w:id="5" w:name="__Fieldmark__9_93892523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93892523"/>
      <w:bookmarkStart w:id="7" w:name="__Fieldmark__10_93892523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93892523"/>
      <w:bookmarkStart w:id="9" w:name="__Fieldmark__11_93892523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93892523"/>
      <w:bookmarkStart w:id="11" w:name="__Fieldmark__12_93892523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6_93892523"/>
      <w:bookmarkStart w:id="13" w:name="__Fieldmark__16_93892523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93892523"/>
      <w:bookmarkStart w:id="15" w:name="__Fieldmark__17_93892523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93892523"/>
      <w:bookmarkStart w:id="17" w:name="__Fieldmark__18_93892523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21_93892523"/>
      <w:bookmarkStart w:id="19" w:name="__Fieldmark__21_93892523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3_93892523"/>
      <w:bookmarkStart w:id="21" w:name="__Fieldmark__23_93892523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Planning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8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8:00Z</dcterms:modified>
  <cp:revision>5</cp:revision>
  <dc:subject/>
  <dc:title/>
</cp:coreProperties>
</file>