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097810522"/>
      <w:bookmarkStart w:id="1" w:name="__Fieldmark__3_209781052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097810522"/>
      <w:bookmarkStart w:id="3" w:name="__Fieldmark__8_209781052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097810522"/>
      <w:bookmarkStart w:id="5" w:name="__Fieldmark__9_209781052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097810522"/>
      <w:bookmarkStart w:id="7" w:name="__Fieldmark__10_209781052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097810522"/>
      <w:bookmarkStart w:id="9" w:name="__Fieldmark__11_209781052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097810522"/>
      <w:bookmarkStart w:id="11" w:name="__Fieldmark__12_209781052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097810522"/>
      <w:bookmarkStart w:id="13" w:name="__Fieldmark__13_209781052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097810522"/>
      <w:bookmarkStart w:id="15" w:name="__Fieldmark__17_209781052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097810522"/>
      <w:bookmarkStart w:id="17" w:name="__Fieldmark__18_209781052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2097810522"/>
      <w:bookmarkStart w:id="19" w:name="__Fieldmark__19_209781052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2097810522"/>
      <w:bookmarkStart w:id="21" w:name="__Fieldmark__22_209781052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2097810522"/>
      <w:bookmarkStart w:id="23" w:name="__Fieldmark__24_209781052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