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Build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2664084743"/>
      <w:bookmarkStart w:id="1" w:name="__Fieldmark__3_266408474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2664084743"/>
      <w:bookmarkStart w:id="3" w:name="__Fieldmark__8_266408474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2664084743"/>
      <w:bookmarkStart w:id="5" w:name="__Fieldmark__9_2664084743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2664084743"/>
      <w:bookmarkStart w:id="7" w:name="__Fieldmark__10_2664084743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2664084743"/>
      <w:bookmarkStart w:id="9" w:name="__Fieldmark__11_2664084743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2664084743"/>
      <w:bookmarkStart w:id="11" w:name="__Fieldmark__12_2664084743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Send 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2664084743"/>
      <w:bookmarkStart w:id="13" w:name="__Fieldmark__13_2664084743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2664084743"/>
      <w:bookmarkStart w:id="15" w:name="__Fieldmark__17_2664084743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2664084743"/>
      <w:bookmarkStart w:id="17" w:name="__Fieldmark__18_2664084743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2664084743"/>
      <w:bookmarkStart w:id="19" w:name="__Fieldmark__21_2664084743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2664084743"/>
      <w:bookmarkStart w:id="21" w:name="__Fieldmark__23_2664084743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Build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4CC923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1:1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2:00Z</dcterms:modified>
  <cp:revision>20</cp:revision>
  <dc:subject/>
  <dc:title/>
</cp:coreProperties>
</file>