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PublicWorks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1756354278"/>
      <w:bookmarkStart w:id="1" w:name="__Fieldmark__3_1756354278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1756354278"/>
      <w:bookmarkStart w:id="3" w:name="__Fieldmark__8_1756354278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1756354278"/>
      <w:bookmarkStart w:id="5" w:name="__Fieldmark__9_1756354278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1756354278"/>
      <w:bookmarkStart w:id="7" w:name="__Fieldmark__10_1756354278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1756354278"/>
      <w:bookmarkStart w:id="9" w:name="__Fieldmark__11_1756354278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1756354278"/>
      <w:bookmarkStart w:id="11" w:name="__Fieldmark__12_1756354278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1756354278"/>
      <w:bookmarkStart w:id="13" w:name="__Fieldmark__13_1756354278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1756354278"/>
      <w:bookmarkStart w:id="15" w:name="__Fieldmark__17_1756354278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1756354278"/>
      <w:bookmarkStart w:id="17" w:name="__Fieldmark__18_1756354278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1756354278"/>
      <w:bookmarkStart w:id="19" w:name="__Fieldmark__19_1756354278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1756354278"/>
      <w:bookmarkStart w:id="21" w:name="__Fieldmark__22_1756354278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1756354278"/>
      <w:bookmarkStart w:id="23" w:name="__Fieldmark__24_1756354278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PublicWorks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6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4</cp:revision>
  <dc:subject/>
  <dc:title/>
</cp:coreProperties>
</file>