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Planning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346961072"/>
      <w:bookmarkStart w:id="1" w:name="__Fieldmark__3_346961072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346961072"/>
      <w:bookmarkStart w:id="3" w:name="__Fieldmark__8_346961072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346961072"/>
      <w:bookmarkStart w:id="5" w:name="__Fieldmark__9_346961072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346961072"/>
      <w:bookmarkStart w:id="7" w:name="__Fieldmark__10_346961072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346961072"/>
      <w:bookmarkStart w:id="9" w:name="__Fieldmark__11_346961072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346961072"/>
      <w:bookmarkStart w:id="11" w:name="__Fieldmark__12_346961072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1440" w:hanging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6_346961072"/>
      <w:bookmarkStart w:id="13" w:name="__Fieldmark__16_346961072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 xml:space="preserve">The public is NOT allowed to schedule inspections </w:t>
      </w:r>
      <w:r>
        <w:rPr>
          <w:rFonts w:cs="Calibri" w:ascii="Calibri" w:hAnsi="Calibri"/>
          <w:i/>
          <w:color w:val="4F81BD"/>
          <w:sz w:val="22"/>
        </w:rPr>
        <w:t>If this is selected, inspection scheduling instructions will not display on your expiration letter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346961072"/>
      <w:bookmarkStart w:id="15" w:name="__Fieldmark__17_346961072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346961072"/>
      <w:bookmarkStart w:id="17" w:name="__Fieldmark__18_346961072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21_346961072"/>
      <w:bookmarkStart w:id="19" w:name="__Fieldmark__21_346961072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3_346961072"/>
      <w:bookmarkStart w:id="21" w:name="__Fieldmark__23_346961072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2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Planning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7:58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2-12-14T21:58:00Z</dcterms:modified>
  <cp:revision>5</cp:revision>
  <dc:subject/>
  <dc:title/>
</cp:coreProperties>
</file>