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Building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2510640234"/>
      <w:bookmarkStart w:id="1" w:name="__Fieldmark__3_2510640234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2510640234"/>
      <w:bookmarkStart w:id="3" w:name="__Fieldmark__8_2510640234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2510640234"/>
      <w:bookmarkStart w:id="5" w:name="__Fieldmark__9_2510640234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2510640234"/>
      <w:bookmarkStart w:id="7" w:name="__Fieldmark__10_2510640234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2510640234"/>
      <w:bookmarkStart w:id="9" w:name="__Fieldmark__11_2510640234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2510640234"/>
      <w:bookmarkStart w:id="11" w:name="__Fieldmark__12_2510640234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Send 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2510640234"/>
      <w:bookmarkStart w:id="13" w:name="__Fieldmark__13_2510640234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2510640234"/>
      <w:bookmarkStart w:id="15" w:name="__Fieldmark__17_2510640234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2510640234"/>
      <w:bookmarkStart w:id="17" w:name="__Fieldmark__18_2510640234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2510640234"/>
      <w:bookmarkStart w:id="19" w:name="__Fieldmark__21_2510640234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2510640234"/>
      <w:bookmarkStart w:id="21" w:name="__Fieldmark__23_2510640234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February 11, 2020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Building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14CC923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21:18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0-02-11T18:22:00Z</dcterms:modified>
  <cp:revision>20</cp:revision>
  <dc:subject/>
  <dc:title/>
</cp:coreProperties>
</file>