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1010436612"/>
      <w:bookmarkStart w:id="1" w:name="__Fieldmark__3_101043661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1010436612"/>
      <w:bookmarkStart w:id="3" w:name="__Fieldmark__8_101043661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1010436612"/>
      <w:bookmarkStart w:id="5" w:name="__Fieldmark__9_1010436612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1010436612"/>
      <w:bookmarkStart w:id="7" w:name="__Fieldmark__10_1010436612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1010436612"/>
      <w:bookmarkStart w:id="9" w:name="__Fieldmark__11_1010436612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1010436612"/>
      <w:bookmarkStart w:id="11" w:name="__Fieldmark__12_1010436612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1010436612"/>
      <w:bookmarkStart w:id="13" w:name="__Fieldmark__13_1010436612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1010436612"/>
      <w:bookmarkStart w:id="15" w:name="__Fieldmark__17_1010436612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1010436612"/>
      <w:bookmarkStart w:id="17" w:name="__Fieldmark__18_1010436612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1010436612"/>
      <w:bookmarkStart w:id="19" w:name="__Fieldmark__19_101043661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1010436612"/>
      <w:bookmarkStart w:id="21" w:name="__Fieldmark__22_101043661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1010436612"/>
      <w:bookmarkStart w:id="23" w:name="__Fieldmark__24_1010436612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6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4</cp:revision>
  <dc:subject/>
  <dc:title/>
</cp:coreProperties>
</file>