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94171541"/>
      <w:bookmarkStart w:id="1" w:name="__Fieldmark__3_29417154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94171541"/>
      <w:bookmarkStart w:id="3" w:name="__Fieldmark__8_29417154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94171541"/>
      <w:bookmarkStart w:id="5" w:name="__Fieldmark__9_294171541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94171541"/>
      <w:bookmarkStart w:id="7" w:name="__Fieldmark__10_294171541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94171541"/>
      <w:bookmarkStart w:id="9" w:name="__Fieldmark__11_294171541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94171541"/>
      <w:bookmarkStart w:id="11" w:name="__Fieldmark__12_294171541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294171541"/>
      <w:bookmarkStart w:id="13" w:name="__Fieldmark__16_294171541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94171541"/>
      <w:bookmarkStart w:id="15" w:name="__Fieldmark__17_294171541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94171541"/>
      <w:bookmarkStart w:id="17" w:name="__Fieldmark__18_294171541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94171541"/>
      <w:bookmarkStart w:id="19" w:name="__Fieldmark__21_294171541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94171541"/>
      <w:bookmarkStart w:id="21" w:name="__Fieldmark__23_294171541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