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Onsite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851397212"/>
      <w:bookmarkStart w:id="1" w:name="__Fieldmark__3_851397212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851397212"/>
      <w:bookmarkStart w:id="3" w:name="__Fieldmark__8_851397212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851397212"/>
      <w:bookmarkStart w:id="5" w:name="__Fieldmark__9_851397212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851397212"/>
      <w:bookmarkStart w:id="7" w:name="__Fieldmark__10_851397212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851397212"/>
      <w:bookmarkStart w:id="9" w:name="__Fieldmark__11_851397212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851397212"/>
      <w:bookmarkStart w:id="11" w:name="__Fieldmark__12_851397212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851397212"/>
      <w:bookmarkStart w:id="13" w:name="__Fieldmark__13_851397212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851397212"/>
      <w:bookmarkStart w:id="15" w:name="__Fieldmark__17_851397212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851397212"/>
      <w:bookmarkStart w:id="17" w:name="__Fieldmark__18_851397212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851397212"/>
      <w:bookmarkStart w:id="19" w:name="__Fieldmark__19_851397212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851397212"/>
      <w:bookmarkStart w:id="21" w:name="__Fieldmark__22_851397212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851397212"/>
      <w:bookmarkStart w:id="23" w:name="__Fieldmark__24_851397212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Onsite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9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7</cp:revision>
  <dc:subject/>
  <dc:title/>
</cp:coreProperties>
</file>