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42661456"/>
      <w:bookmarkStart w:id="1" w:name="__Fieldmark__3_14266145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42661456"/>
      <w:bookmarkStart w:id="3" w:name="__Fieldmark__8_14266145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42661456"/>
      <w:bookmarkStart w:id="5" w:name="__Fieldmark__9_142661456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42661456"/>
      <w:bookmarkStart w:id="7" w:name="__Fieldmark__10_142661456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42661456"/>
      <w:bookmarkStart w:id="9" w:name="__Fieldmark__11_142661456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42661456"/>
      <w:bookmarkStart w:id="11" w:name="__Fieldmark__12_142661456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142661456"/>
      <w:bookmarkStart w:id="13" w:name="__Fieldmark__13_142661456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42661456"/>
      <w:bookmarkStart w:id="15" w:name="__Fieldmark__17_142661456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42661456"/>
      <w:bookmarkStart w:id="17" w:name="__Fieldmark__18_142661456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142661456"/>
      <w:bookmarkStart w:id="19" w:name="__Fieldmark__21_142661456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142661456"/>
      <w:bookmarkStart w:id="21" w:name="__Fieldmark__23_142661456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