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016782637"/>
      <w:bookmarkStart w:id="1" w:name="__Fieldmark__3_201678263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016782637"/>
      <w:bookmarkStart w:id="3" w:name="__Fieldmark__8_201678263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016782637"/>
      <w:bookmarkStart w:id="5" w:name="__Fieldmark__9_2016782637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016782637"/>
      <w:bookmarkStart w:id="7" w:name="__Fieldmark__10_2016782637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016782637"/>
      <w:bookmarkStart w:id="9" w:name="__Fieldmark__11_201678263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016782637"/>
      <w:bookmarkStart w:id="11" w:name="__Fieldmark__12_201678263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2016782637"/>
      <w:bookmarkStart w:id="13" w:name="__Fieldmark__16_201678263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016782637"/>
      <w:bookmarkStart w:id="15" w:name="__Fieldmark__17_201678263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016782637"/>
      <w:bookmarkStart w:id="17" w:name="__Fieldmark__18_2016782637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016782637"/>
      <w:bookmarkStart w:id="19" w:name="__Fieldmark__21_201678263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016782637"/>
      <w:bookmarkStart w:id="21" w:name="__Fieldmark__23_201678263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