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999869070"/>
      <w:bookmarkStart w:id="1" w:name="__Fieldmark__3_99986907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999869070"/>
      <w:bookmarkStart w:id="3" w:name="__Fieldmark__8_99986907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999869070"/>
      <w:bookmarkStart w:id="5" w:name="__Fieldmark__9_999869070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999869070"/>
      <w:bookmarkStart w:id="7" w:name="__Fieldmark__10_999869070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999869070"/>
      <w:bookmarkStart w:id="9" w:name="__Fieldmark__11_999869070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999869070"/>
      <w:bookmarkStart w:id="11" w:name="__Fieldmark__12_999869070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999869070"/>
      <w:bookmarkStart w:id="13" w:name="__Fieldmark__13_999869070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999869070"/>
      <w:bookmarkStart w:id="15" w:name="__Fieldmark__17_999869070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999869070"/>
      <w:bookmarkStart w:id="17" w:name="__Fieldmark__18_999869070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999869070"/>
      <w:bookmarkStart w:id="19" w:name="__Fieldmark__19_99986907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999869070"/>
      <w:bookmarkStart w:id="21" w:name="__Fieldmark__22_99986907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999869070"/>
      <w:bookmarkStart w:id="23" w:name="__Fieldmark__24_99986907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