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692251784"/>
      <w:bookmarkStart w:id="1" w:name="__Fieldmark__3_169225178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692251784"/>
      <w:bookmarkStart w:id="3" w:name="__Fieldmark__8_169225178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692251784"/>
      <w:bookmarkStart w:id="5" w:name="__Fieldmark__9_169225178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692251784"/>
      <w:bookmarkStart w:id="7" w:name="__Fieldmark__10_169225178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692251784"/>
      <w:bookmarkStart w:id="9" w:name="__Fieldmark__11_169225178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692251784"/>
      <w:bookmarkStart w:id="11" w:name="__Fieldmark__12_169225178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1692251784"/>
      <w:bookmarkStart w:id="13" w:name="__Fieldmark__13_169225178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692251784"/>
      <w:bookmarkStart w:id="15" w:name="__Fieldmark__17_169225178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692251784"/>
      <w:bookmarkStart w:id="17" w:name="__Fieldmark__18_169225178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1692251784"/>
      <w:bookmarkStart w:id="19" w:name="__Fieldmark__19_169225178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1692251784"/>
      <w:bookmarkStart w:id="21" w:name="__Fieldmark__22_169225178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1692251784"/>
      <w:bookmarkStart w:id="23" w:name="__Fieldmark__24_1692251784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