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452685254"/>
      <w:bookmarkStart w:id="1" w:name="__Fieldmark__3_345268525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452685254"/>
      <w:bookmarkStart w:id="3" w:name="__Fieldmark__8_345268525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452685254"/>
      <w:bookmarkStart w:id="5" w:name="__Fieldmark__9_3452685254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452685254"/>
      <w:bookmarkStart w:id="7" w:name="__Fieldmark__10_3452685254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452685254"/>
      <w:bookmarkStart w:id="9" w:name="__Fieldmark__11_345268525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452685254"/>
      <w:bookmarkStart w:id="11" w:name="__Fieldmark__12_345268525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452685254"/>
      <w:bookmarkStart w:id="13" w:name="__Fieldmark__13_345268525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452685254"/>
      <w:bookmarkStart w:id="15" w:name="__Fieldmark__17_345268525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452685254"/>
      <w:bookmarkStart w:id="17" w:name="__Fieldmark__18_345268525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3452685254"/>
      <w:bookmarkStart w:id="19" w:name="__Fieldmark__19_345268525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3452685254"/>
      <w:bookmarkStart w:id="21" w:name="__Fieldmark__22_345268525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3452685254"/>
      <w:bookmarkStart w:id="23" w:name="__Fieldmark__24_3452685254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