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lanning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1885557898"/>
      <w:bookmarkStart w:id="1" w:name="__Fieldmark__3_1885557898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1885557898"/>
      <w:bookmarkStart w:id="3" w:name="__Fieldmark__8_1885557898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1885557898"/>
      <w:bookmarkStart w:id="5" w:name="__Fieldmark__9_1885557898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1885557898"/>
      <w:bookmarkStart w:id="7" w:name="__Fieldmark__10_1885557898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1885557898"/>
      <w:bookmarkStart w:id="9" w:name="__Fieldmark__11_1885557898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1885557898"/>
      <w:bookmarkStart w:id="11" w:name="__Fieldmark__12_1885557898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6_1885557898"/>
      <w:bookmarkStart w:id="13" w:name="__Fieldmark__16_1885557898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1885557898"/>
      <w:bookmarkStart w:id="15" w:name="__Fieldmark__17_1885557898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1885557898"/>
      <w:bookmarkStart w:id="17" w:name="__Fieldmark__18_1885557898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1885557898"/>
      <w:bookmarkStart w:id="19" w:name="__Fieldmark__21_1885557898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1885557898"/>
      <w:bookmarkStart w:id="21" w:name="__Fieldmark__23_1885557898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lanning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8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8:00Z</dcterms:modified>
  <cp:revision>5</cp:revision>
  <dc:subject/>
  <dc:title/>
</cp:coreProperties>
</file>