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502773448"/>
      <w:bookmarkStart w:id="1" w:name="__Fieldmark__3_150277344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502773448"/>
      <w:bookmarkStart w:id="3" w:name="__Fieldmark__8_150277344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502773448"/>
      <w:bookmarkStart w:id="5" w:name="__Fieldmark__9_1502773448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502773448"/>
      <w:bookmarkStart w:id="7" w:name="__Fieldmark__10_150277344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502773448"/>
      <w:bookmarkStart w:id="9" w:name="__Fieldmark__11_150277344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502773448"/>
      <w:bookmarkStart w:id="11" w:name="__Fieldmark__12_150277344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1502773448"/>
      <w:bookmarkStart w:id="13" w:name="__Fieldmark__16_150277344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502773448"/>
      <w:bookmarkStart w:id="15" w:name="__Fieldmark__17_150277344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502773448"/>
      <w:bookmarkStart w:id="17" w:name="__Fieldmark__18_150277344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1502773448"/>
      <w:bookmarkStart w:id="19" w:name="__Fieldmark__21_150277344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1502773448"/>
      <w:bookmarkStart w:id="21" w:name="__Fieldmark__23_150277344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