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1407572735"/>
      <w:bookmarkStart w:id="1" w:name="__Fieldmark__3_140757273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1407572735"/>
      <w:bookmarkStart w:id="3" w:name="__Fieldmark__8_140757273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1407572735"/>
      <w:bookmarkStart w:id="5" w:name="__Fieldmark__9_1407572735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1407572735"/>
      <w:bookmarkStart w:id="7" w:name="__Fieldmark__10_1407572735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1407572735"/>
      <w:bookmarkStart w:id="9" w:name="__Fieldmark__11_1407572735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1407572735"/>
      <w:bookmarkStart w:id="11" w:name="__Fieldmark__12_1407572735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1407572735"/>
      <w:bookmarkStart w:id="13" w:name="__Fieldmark__13_1407572735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1407572735"/>
      <w:bookmarkStart w:id="15" w:name="__Fieldmark__17_1407572735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1407572735"/>
      <w:bookmarkStart w:id="17" w:name="__Fieldmark__18_1407572735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1407572735"/>
      <w:bookmarkStart w:id="19" w:name="__Fieldmark__19_1407572735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1407572735"/>
      <w:bookmarkStart w:id="21" w:name="__Fieldmark__22_1407572735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1407572735"/>
      <w:bookmarkStart w:id="23" w:name="__Fieldmark__24_1407572735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