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Build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4122243827"/>
      <w:bookmarkStart w:id="1" w:name="__Fieldmark__3_412224382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4122243827"/>
      <w:bookmarkStart w:id="3" w:name="__Fieldmark__8_412224382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4122243827"/>
      <w:bookmarkStart w:id="5" w:name="__Fieldmark__9_4122243827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4122243827"/>
      <w:bookmarkStart w:id="7" w:name="__Fieldmark__10_4122243827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4122243827"/>
      <w:bookmarkStart w:id="9" w:name="__Fieldmark__11_4122243827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4122243827"/>
      <w:bookmarkStart w:id="11" w:name="__Fieldmark__12_4122243827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Send 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4122243827"/>
      <w:bookmarkStart w:id="13" w:name="__Fieldmark__13_4122243827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4122243827"/>
      <w:bookmarkStart w:id="15" w:name="__Fieldmark__17_4122243827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4122243827"/>
      <w:bookmarkStart w:id="17" w:name="__Fieldmark__18_4122243827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4122243827"/>
      <w:bookmarkStart w:id="19" w:name="__Fieldmark__21_4122243827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4122243827"/>
      <w:bookmarkStart w:id="21" w:name="__Fieldmark__23_4122243827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Build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4CC923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1:1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0-02-11T18:22:00Z</dcterms:modified>
  <cp:revision>20</cp:revision>
  <dc:subject/>
  <dc:title/>
</cp:coreProperties>
</file>