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4292450796"/>
      <w:bookmarkStart w:id="1" w:name="__Fieldmark__3_429245079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4292450796"/>
      <w:bookmarkStart w:id="3" w:name="__Fieldmark__8_429245079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4292450796"/>
      <w:bookmarkStart w:id="5" w:name="__Fieldmark__9_4292450796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4292450796"/>
      <w:bookmarkStart w:id="7" w:name="__Fieldmark__10_4292450796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4292450796"/>
      <w:bookmarkStart w:id="9" w:name="__Fieldmark__11_4292450796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4292450796"/>
      <w:bookmarkStart w:id="11" w:name="__Fieldmark__12_4292450796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4292450796"/>
      <w:bookmarkStart w:id="13" w:name="__Fieldmark__13_4292450796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4292450796"/>
      <w:bookmarkStart w:id="15" w:name="__Fieldmark__17_4292450796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4292450796"/>
      <w:bookmarkStart w:id="17" w:name="__Fieldmark__18_4292450796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4292450796"/>
      <w:bookmarkStart w:id="19" w:name="__Fieldmark__19_4292450796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4292450796"/>
      <w:bookmarkStart w:id="21" w:name="__Fieldmark__22_4292450796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4292450796"/>
      <w:bookmarkStart w:id="23" w:name="__Fieldmark__24_4292450796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