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Onsite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754699844"/>
      <w:bookmarkStart w:id="1" w:name="__Fieldmark__3_754699844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754699844"/>
      <w:bookmarkStart w:id="3" w:name="__Fieldmark__8_754699844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754699844"/>
      <w:bookmarkStart w:id="5" w:name="__Fieldmark__9_754699844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754699844"/>
      <w:bookmarkStart w:id="7" w:name="__Fieldmark__10_754699844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754699844"/>
      <w:bookmarkStart w:id="9" w:name="__Fieldmark__11_754699844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754699844"/>
      <w:bookmarkStart w:id="11" w:name="__Fieldmark__12_754699844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754699844"/>
      <w:bookmarkStart w:id="13" w:name="__Fieldmark__13_754699844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754699844"/>
      <w:bookmarkStart w:id="15" w:name="__Fieldmark__17_754699844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754699844"/>
      <w:bookmarkStart w:id="17" w:name="__Fieldmark__18_754699844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19_754699844"/>
      <w:bookmarkStart w:id="19" w:name="__Fieldmark__19_754699844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2_754699844"/>
      <w:bookmarkStart w:id="21" w:name="__Fieldmark__22_754699844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4_754699844"/>
      <w:bookmarkStart w:id="23" w:name="__Fieldmark__24_754699844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3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Onsite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9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9:00Z</dcterms:modified>
  <cp:revision>7</cp:revision>
  <dc:subject/>
  <dc:title/>
</cp:coreProperties>
</file>