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750276814"/>
      <w:bookmarkStart w:id="1" w:name="__Fieldmark__3_275027681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750276814"/>
      <w:bookmarkStart w:id="3" w:name="__Fieldmark__8_275027681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750276814"/>
      <w:bookmarkStart w:id="5" w:name="__Fieldmark__9_275027681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750276814"/>
      <w:bookmarkStart w:id="7" w:name="__Fieldmark__10_275027681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750276814"/>
      <w:bookmarkStart w:id="9" w:name="__Fieldmark__11_275027681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750276814"/>
      <w:bookmarkStart w:id="11" w:name="__Fieldmark__12_275027681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2750276814"/>
      <w:bookmarkStart w:id="13" w:name="__Fieldmark__13_275027681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750276814"/>
      <w:bookmarkStart w:id="15" w:name="__Fieldmark__17_275027681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750276814"/>
      <w:bookmarkStart w:id="17" w:name="__Fieldmark__18_275027681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750276814"/>
      <w:bookmarkStart w:id="19" w:name="__Fieldmark__21_275027681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750276814"/>
      <w:bookmarkStart w:id="21" w:name="__Fieldmark__23_275027681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