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PublicWorks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855392732"/>
      <w:bookmarkStart w:id="1" w:name="__Fieldmark__3_855392732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855392732"/>
      <w:bookmarkStart w:id="3" w:name="__Fieldmark__8_855392732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855392732"/>
      <w:bookmarkStart w:id="5" w:name="__Fieldmark__9_855392732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855392732"/>
      <w:bookmarkStart w:id="7" w:name="__Fieldmark__10_855392732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855392732"/>
      <w:bookmarkStart w:id="9" w:name="__Fieldmark__11_855392732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855392732"/>
      <w:bookmarkStart w:id="11" w:name="__Fieldmark__12_855392732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855392732"/>
      <w:bookmarkStart w:id="13" w:name="__Fieldmark__13_855392732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855392732"/>
      <w:bookmarkStart w:id="15" w:name="__Fieldmark__17_855392732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855392732"/>
      <w:bookmarkStart w:id="17" w:name="__Fieldmark__18_855392732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21_855392732"/>
      <w:bookmarkStart w:id="19" w:name="__Fieldmark__21_855392732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3_855392732"/>
      <w:bookmarkStart w:id="21" w:name="__Fieldmark__23_855392732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2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PublicWorks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857775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6:11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0-02-11T18:27:00Z</dcterms:modified>
  <cp:revision>8</cp:revision>
  <dc:subject/>
  <dc:title/>
</cp:coreProperties>
</file>