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4104854035"/>
      <w:bookmarkStart w:id="1" w:name="__Fieldmark__3_410485403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4104854035"/>
      <w:bookmarkStart w:id="3" w:name="__Fieldmark__8_410485403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4104854035"/>
      <w:bookmarkStart w:id="5" w:name="__Fieldmark__9_4104854035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4104854035"/>
      <w:bookmarkStart w:id="7" w:name="__Fieldmark__10_4104854035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4104854035"/>
      <w:bookmarkStart w:id="9" w:name="__Fieldmark__11_4104854035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4104854035"/>
      <w:bookmarkStart w:id="11" w:name="__Fieldmark__12_4104854035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4104854035"/>
      <w:bookmarkStart w:id="13" w:name="__Fieldmark__13_4104854035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4104854035"/>
      <w:bookmarkStart w:id="15" w:name="__Fieldmark__17_4104854035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4104854035"/>
      <w:bookmarkStart w:id="17" w:name="__Fieldmark__18_4104854035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4104854035"/>
      <w:bookmarkStart w:id="19" w:name="__Fieldmark__21_4104854035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4104854035"/>
      <w:bookmarkStart w:id="21" w:name="__Fieldmark__23_4104854035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5777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1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7:00Z</dcterms:modified>
  <cp:revision>8</cp:revision>
  <dc:subject/>
  <dc:title/>
</cp:coreProperties>
</file>