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663773143"/>
      <w:bookmarkStart w:id="1" w:name="__Fieldmark__3_266377314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663773143"/>
      <w:bookmarkStart w:id="3" w:name="__Fieldmark__8_266377314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663773143"/>
      <w:bookmarkStart w:id="5" w:name="__Fieldmark__9_2663773143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663773143"/>
      <w:bookmarkStart w:id="7" w:name="__Fieldmark__10_2663773143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663773143"/>
      <w:bookmarkStart w:id="9" w:name="__Fieldmark__11_2663773143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663773143"/>
      <w:bookmarkStart w:id="11" w:name="__Fieldmark__12_2663773143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2663773143"/>
      <w:bookmarkStart w:id="13" w:name="__Fieldmark__13_266377314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663773143"/>
      <w:bookmarkStart w:id="15" w:name="__Fieldmark__17_266377314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663773143"/>
      <w:bookmarkStart w:id="17" w:name="__Fieldmark__18_266377314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2663773143"/>
      <w:bookmarkStart w:id="19" w:name="__Fieldmark__21_2663773143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2663773143"/>
      <w:bookmarkStart w:id="21" w:name="__Fieldmark__23_2663773143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57775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11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7:00Z</dcterms:modified>
  <cp:revision>8</cp:revision>
  <dc:subject/>
  <dc:title/>
</cp:coreProperties>
</file>