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908934114"/>
      <w:bookmarkStart w:id="1" w:name="__Fieldmark__5_908934114"/>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908934114"/>
      <w:bookmarkStart w:id="3" w:name="__Fieldmark__6_908934114"/>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