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3772526443"/>
      <w:bookmarkStart w:id="1" w:name="__Fieldmark__5_3772526443"/>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3772526443"/>
      <w:bookmarkStart w:id="3" w:name="__Fieldmark__6_3772526443"/>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