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1575878112"/>
      <w:bookmarkStart w:id="1" w:name="__Fieldmark__5_1575878112"/>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1575878112"/>
      <w:bookmarkStart w:id="3" w:name="__Fieldmark__6_1575878112"/>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