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2259448935"/>
      <w:bookmarkStart w:id="1" w:name="__Fieldmark__5_2259448935"/>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2259448935"/>
      <w:bookmarkStart w:id="3" w:name="__Fieldmark__6_2259448935"/>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